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240" w:after="0"/>
        <w:rPr/>
      </w:pPr>
      <w:r>
        <w:rPr>
          <w:color w:val="4F81BD"/>
        </w:rPr>
        <w:t xml:space="preserve">Annexe D11 </w:t>
      </w:r>
    </w:p>
    <w:p>
      <w:pPr>
        <w:pStyle w:val="CS"/>
        <w:spacing w:before="240" w:after="0"/>
        <w:rPr>
          <w:rFonts w:ascii="Helvetica 55 Roman" w:hAnsi="Helvetica 55 Roman" w:cs="Helvetica 55 Roman"/>
          <w:b/>
          <w:b/>
          <w:color w:val="4F81BD"/>
          <w:sz w:val="32"/>
          <w:szCs w:val="40"/>
        </w:rPr>
      </w:pPr>
      <w:r>
        <w:rPr>
          <w:color w:val="4F81BD"/>
          <w:sz w:val="52"/>
        </w:rPr>
        <w:t>Modèle de Fichier « Informations Appuis Aériens » et description des champs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</w:p>
    <w:p>
      <w:pPr>
        <w:pStyle w:val="Normal"/>
        <w:rPr>
          <w:rFonts w:ascii="Helvetica 55 Roman" w:hAnsi="Helvetica 55 Roman" w:cs="Helvetica 55 Roman"/>
          <w:b/>
          <w:b/>
        </w:rPr>
      </w:pPr>
      <w:r>
        <w:rPr>
          <w:rFonts w:cs="Helvetica 55 Roman" w:ascii="Helvetica 55 Roman" w:hAnsi="Helvetica 55 Roman"/>
          <w:b/>
        </w:rPr>
      </w:r>
    </w:p>
    <w:p>
      <w:pPr>
        <w:pStyle w:val="Normal"/>
        <w:rPr>
          <w:rFonts w:ascii="Helvetica 55 Roman" w:hAnsi="Helvetica 55 Roman" w:cs="Helvetica 55 Roman"/>
          <w:b/>
          <w:b/>
        </w:rPr>
      </w:pPr>
      <w:r>
        <w:rPr>
          <w:rFonts w:cs="Helvetica 55 Roman" w:ascii="Helvetica 55 Roman" w:hAnsi="Helvetica 55 Roman"/>
          <w:b/>
        </w:rPr>
      </w:r>
    </w:p>
    <w:p>
      <w:pPr>
        <w:pStyle w:val="Normal"/>
        <w:rPr>
          <w:rFonts w:ascii="Helvetica 55 Roman" w:hAnsi="Helvetica 55 Roman" w:cs="Helvetica 55 Roman"/>
          <w:b/>
          <w:b/>
        </w:rPr>
      </w:pPr>
      <w:r>
        <w:rPr>
          <w:rFonts w:cs="Helvetica 55 Roman" w:ascii="Helvetica 55 Roman" w:hAnsi="Helvetica 55 Roman"/>
          <w:b/>
        </w:rPr>
        <w:t>Différents type d’appuis</w:t>
      </w:r>
    </w:p>
    <w:p>
      <w:pPr>
        <w:pStyle w:val="Normal"/>
        <w:rPr>
          <w:rFonts w:ascii="Helvetica 55 Roman" w:hAnsi="Helvetica 55 Roman" w:cs="Helvetica 55 Roman"/>
          <w:b/>
          <w:b/>
        </w:rPr>
      </w:pPr>
      <w:r>
        <w:rPr>
          <w:rFonts w:cs="Helvetica 55 Roman" w:ascii="Helvetica 55 Roman" w:hAnsi="Helvetica 55 Roman"/>
          <w:b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6297"/>
        <w:gridCol w:w="1145"/>
      </w:tblGrid>
      <w:tr>
        <w:trPr>
          <w:trHeight w:val="59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d’appu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ellé de l’app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 de poteaux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H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s haubané hauteur 10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s haubané hauteur 12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s haubané hauteur 6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s haubané hauteur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is haubané hauteur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rehaussé hauteur 6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rehaussé hauteur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rehaussé hauteur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simple hauteur 10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simple hauteur 12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simple hauteur 6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S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simple hauteur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simple hauteur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ton simple 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ton simple 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F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ou Béton  EDF (appui commun) rétrocédé à Orang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simple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simple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renforcé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renforcé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H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haubané hauteur 10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haubané hauteur 6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haubané hauteur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haubané hauteur 8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ligne  6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84"/>
        <w:gridCol w:w="12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ligne 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ligne 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lorrain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lorrain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lorrain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rehaussé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rehaussé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R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rehaussé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hauteur 1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hauteur 6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S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S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tirage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tirage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2G type tirage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2010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2010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X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simple 2010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F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renforcé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F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al renforcé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te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couple hauteur 10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couple hauteur 12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couple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coupl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coupl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moisé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moisé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moisé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portique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portiqu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portiqu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84"/>
        <w:gridCol w:w="12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moisé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moisé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moisé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C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C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C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coupl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riple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riple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riple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triple  hauteur 6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triple 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3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 triple  hauteur 8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ype EDF  190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type EDF  190 hauteur 7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aractérisations  des appu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8"/>
        <w:gridCol w:w="594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e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ractérisations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finition</w:t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rage au pied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ce d’un ancrage au pied d’un appui couple, quel que soit son éta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ble décroché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ble multi paires et câble de branchemen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 d’épareus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 d’épareuse non fatal (saisi pour des fins d’enquêt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ban coupé ou détendu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bans endommagés (coupés ou détendus) pour maintenanc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ce de réseau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un ORT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ce d’étiquette verte sur le poteau indiquant l’ORT qui a posé une fibre sur l’appu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e de terr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’une descente de prise de terre quel que soit son état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i à recaler ou replanter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i à recaler (mauvais calage) ou à replanter (profondeur insuffisante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RPC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îte RPC ou RPF potentiellement à maintenir en raison de la présence de parafoudres radioactif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PC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e Point de Concentration quelle que soit sa hauteu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H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hauteur homm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’un PC situé à moins de 1,80 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P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petite hauteur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’un PC situé entre 1,80 m et 2,50 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grande hauteur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d’un PC situé à plus de 2,50 m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MX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oudres MX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îte avec parafoudres MX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KO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oudres non OK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îte RPC contrôlée non O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oudres OK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îte RPC contrôlée OK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age côte rout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appui est TRC lorsque la ligne imaginaire reliant les deux poteaux adjacents passe à moins de 50 cm de la chaussée ou empiète sur celle-ci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ête de ligne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i situé en tête de lign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ée de route multi paires et multi fibres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oisement ou changement de côté de la route  pour les câbles multipaires ( à partir du 5/10) ou autre (vidéo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ée de route néoprène ou optiqu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isement ou changement de côté de la route  pour les câbles de branchement cuivre et optiqu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B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point de branchement optiqu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ce d’un coffret dédié au réseau  optique quelle que soit sa hauteu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vironnement des appu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827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lieu terre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M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lieu béton, macadam, pavé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T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i sous ligne basse tension croisé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i sous ligne basse tension parallèl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i sous ligne haute tension croisé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i sous ligne haute tension parallèl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le béton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her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riété privé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accessible véhicule (tarière,nacelle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rogation de sous profondeur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gage à prévoir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ximité écoles ou stad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cs="Helvetica 55 Roman"/>
        <w:sz w:val="14"/>
        <w:szCs w:val="14"/>
        <w:lang w:eastAsia="en-US"/>
      </w:rPr>
    </w:pPr>
    <w:r>
      <w:rPr>
        <w:rFonts w:cs="Arial" w:ascii="Arial" w:hAnsi="Arial"/>
        <w:sz w:val="14"/>
        <w:szCs w:val="14"/>
      </w:rPr>
      <w:t>Annexe D11 : Modèle de fichier pour Informations sur Appuis Aériens et description documentaire associée</w:t>
    </w:r>
    <w:r>
      <w:rPr>
        <w:rFonts w:cs="Helvetica 55 Roman"/>
        <w:sz w:val="14"/>
        <w:szCs w:val="14"/>
        <w:lang w:eastAsia="en-US"/>
      </w:rPr>
      <w:t xml:space="preserve"> 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ccès au Génie Civil et aux Appuis Aériens pour le déploiement de Boucles et Liaisons Optiques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février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normal">
    <w:name w:val="textenormal"/>
    <w:basedOn w:val="Normal"/>
    <w:qFormat/>
    <w:pPr>
      <w:spacing w:before="280" w:after="280"/>
    </w:pPr>
    <w:rPr/>
  </w:style>
  <w:style w:type="paragraph" w:styleId="CS">
    <w:name w:val="CS"/>
    <w:basedOn w:val="Normal"/>
    <w:next w:val="Normal"/>
    <w:qFormat/>
    <w:pPr>
      <w:spacing w:before="1680" w:after="0"/>
      <w:jc w:val="left"/>
    </w:pPr>
    <w:rPr>
      <w:rFonts w:ascii="Helvetica 35 Thin" w:hAnsi="Helvetica 35 Thin" w:cs="Arial"/>
      <w:color w:val="FF6600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mduproduit">
    <w:name w:val="Nom du produit"/>
    <w:basedOn w:val="Normal"/>
    <w:next w:val="Normal"/>
    <w:qFormat/>
    <w:pPr>
      <w:spacing w:before="240" w:after="0"/>
      <w:jc w:val="left"/>
    </w:pPr>
    <w:rPr>
      <w:rFonts w:ascii="Helvetica 55 Roman" w:hAnsi="Helvetica 55 Roman" w:cs="Helvetica 55 Roman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12:00Z</dcterms:created>
  <dc:creator>G Roux</dc:creator>
  <dc:description/>
  <cp:keywords/>
  <dc:language>en-US</dc:language>
  <cp:lastModifiedBy>MORDELET Marie Eve Ext OWF/DRIP</cp:lastModifiedBy>
  <cp:lastPrinted>2015-02-12T15:33:00Z</cp:lastPrinted>
  <dcterms:modified xsi:type="dcterms:W3CDTF">2019-10-15T07:46:00Z</dcterms:modified>
  <cp:revision>8</cp:revision>
  <dc:subject/>
  <dc:title>Modèle de Fichier « Informations Appuis Aériens » et description des cham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 FT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Anglais</vt:lpwstr>
  </property>
</Properties>
</file>